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La obediencia de San José, es un modelo para todos nosotros: permaneciendo atento al plan de Dios, acoge lo que el ángel le anuncia y pronuncia su propio “sí”.    La obediencia, lo lleva también a partir con prontitud a Egipto en medio de la noche y las dificultades, también la vivencia de esta virtud, lo mantiene durante toda su vida, fiel al Plan del Padre, atento a salir al encuentro de todas las necesidades de Santa Maria y del Señor Jesús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osé es pues, un modelo paradigmático de obediencia, de entrega sin medida a Dios, de donación total.   San José, nos muestra a los hombres de éste tiempo, instalados en falsas seguridades y cerrados sobre nuestros propios caprichos,  que la obediencia vivida con prontitud y generosidad, es un camino que plenifica y dignifica a quien lo sigue y que todos estamos llamados a recorrer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0.-   “Oración para pedir Pureza”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/>
        <w:t>Padre y protector de la virginidad, glorioso San José, a cuya fiel custodia fue encomendada la misma inocencia , Cristo Jesús y la Virgen de la vírgenes, Maria; por esta doble y queridísima prenda, Jesús y Maria, te ruego y suplico que, incontaminada el alma, puro el corazón y el cuerpo casto, me concedas servir siempre purísimamente a Jesús y Maria. Amén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os doy el corazón y el alma mía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asistidme en mi última agonía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en vos descanse en paz el alma mía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Glorioso San José, eres protector y custodio de Jesús y Maria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5:03:00Z</dcterms:created>
  <dc:creator>ING. RAUL MORENO LOPEZ</dc:creator>
  <dc:description/>
  <dc:language>en-US</dc:language>
  <cp:lastModifiedBy>ING. RAUL MORENO LOPEZ</cp:lastModifiedBy>
  <cp:lastPrinted>2002-02-02T18:22:00Z</cp:lastPrinted>
  <dcterms:modified xsi:type="dcterms:W3CDTF">2002-02-03T00:23:00Z</dcterms:modified>
  <cp:revision>3</cp:revision>
  <dc:subject/>
  <dc:title>La obediencia de San José, es un modelo para todos nosotros: permaneciendo atento al plan de Dios, acoge lo que el ángel le an</dc:title>
</cp:coreProperties>
</file>